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z egyes fogyasztókat a feladatban egyszerűsítés céljából ismert teljesítményű fogyasztóként adtam meg. Az egyes csőhosszúságok jelen esetben nem biztos, hogy valósak, de ez a példa megértését nem zavarja.</w:t>
      </w:r>
    </w:p>
    <w:p>
      <w:pPr>
        <w:pStyle w:val="Normal"/>
        <w:rPr/>
      </w:pPr>
      <w:r>
        <w:rPr/>
        <w:t>Kihasználtam, hogy mind a padlófűtésnél, mind a radiátoros fűtésnél osztó gyűjtő áll a rendelkezésre, ez az a közös csomópont, amelyből az egyes fogyasztók leágaznak. A projekt alapbeállításoknál azt állítottam be, hogy a név Osztó és Gyűjtő legyen, amely kiegészül az útvonal nevével és így beszélhetünk PadlóOsztó PadlóGyűjtő, RadiátorOsztó és RadiátorGyűjtő nevekről.</w:t>
      </w:r>
    </w:p>
    <w:p>
      <w:pPr>
        <w:pStyle w:val="Normal"/>
        <w:rPr/>
      </w:pPr>
      <w:r>
        <w:rPr/>
        <w:t>A fogyasztói adatok kitöltését makrókkal segítettem.</w:t>
      </w:r>
    </w:p>
    <w:p>
      <w:pPr>
        <w:pStyle w:val="Normal"/>
        <w:rPr/>
      </w:pPr>
      <w:r>
        <w:rPr/>
        <w:t>A tetőtér 6512 W teljesítményét nem lehet egyetlen radiátorral megoldani, mert az ellenállása nem illeszthető a többihez. 2 egyformára bontottam és ezt kisellenállású szeleppel szereltem.</w:t>
      </w:r>
    </w:p>
    <w:p>
      <w:pPr>
        <w:pStyle w:val="Normal"/>
        <w:rPr/>
      </w:pPr>
      <w:r>
        <w:rPr/>
        <w:t>A padlófűtés leválasztása dupla probléma a feladatban, mivel mind a hőcserélő, mind a keverőszelep a szétválasztás szerepét tölti be. Ezeket külön kellett felvenni.</w:t>
      </w:r>
    </w:p>
    <w:p>
      <w:pPr>
        <w:pStyle w:val="Normal"/>
        <w:rPr/>
      </w:pPr>
      <w:r>
        <w:rPr/>
        <w:t>A hőcserélőnél a szekunder oldali csatlakozási pontokra új pontokat vezettem be. A szivattyút úgy kell elképzelni, mintha a hőcserélővel egybe lenne építve, a szívóoldal és a hőcserélő közti vezeték adatait a nyomóoldal és az osztó közti szakaszba számoltam be. A primer oldalon a szivattyúnál megadott csomópontokat vettem fel. A kör adatait a bypass ágon keresztül adtam meg, de nem kell figyelembe venni a bypass hosszát és az ott levő szelepet.</w:t>
      </w:r>
    </w:p>
    <w:p>
      <w:pPr>
        <w:pStyle w:val="Normal"/>
        <w:rPr/>
      </w:pPr>
      <w:r>
        <w:rPr/>
        <w:t>A padlófűtésnél beépített keverőszelep szekunder oldali csatlakozási pontjaiként a hőcserélő primer csatlakozásait adtam meg. A keverőszelep primer csatlakozásai lehetnek a 20 és 21 pontok, mert a vezeték hossza a fogyasztó bekötési vezetékhez hasonlóan megadható. Ebbe a bekötésbe kell a keverőszelepet és a beszabályozásra szolgáló szelepet is megadni.</w:t>
      </w:r>
    </w:p>
    <w:p>
      <w:pPr>
        <w:pStyle w:val="Normal"/>
        <w:rPr/>
      </w:pPr>
      <w:r>
        <w:rPr/>
        <w:t>A radiátorok keverőszelepe hasonlóképp adható meg.</w:t>
      </w:r>
    </w:p>
    <w:p>
      <w:pPr>
        <w:pStyle w:val="Normal"/>
        <w:rPr/>
      </w:pPr>
      <w:r>
        <w:rPr/>
        <w:t>A légtechnikát is úgy adtam meg, mintha keverőszelepe lenne, de mivel nem szerepel a keverőszelep az alaki ellenállások közt, ezért nem számol plusz ellenállással sem.</w:t>
      </w:r>
    </w:p>
    <w:p>
      <w:pPr>
        <w:pStyle w:val="Normal"/>
        <w:rPr/>
      </w:pPr>
      <w:r>
        <w:rPr/>
        <w:t>A primer rendszer méretezéséhez azt kellett feltételeznem, hogy ott is van virtuálisan egy szivattyú. A felvett Hk és Hv pontok egybeesnek. Itt akár azt is feltételezhetem, hogy egyúttal a 22 ponttal esnek egybe. Így a Hk-22 szakasz 0 hosszúságú, nem is lesz ellenállása. A Hv-23 szakaszban kell a kazánt megadni.</w:t>
      </w:r>
    </w:p>
    <w:p>
      <w:pPr>
        <w:pStyle w:val="Normal"/>
        <w:rPr/>
      </w:pPr>
      <w:r>
        <w:rPr/>
        <w:t>A primer rendszer méretezése a Hk és Hv pontokból kiindulva történik, a rendszer tart a keverőszelepekig. A teljesítményeket a program a szekunder oldali adatokból számolta. A méretezésnél jelentkező eltérő hőmérsékletre vonatkozó hibaüzenettel nem kell foglalkozni, mert a padlófűtés miatt jelentkezik.</w:t>
      </w:r>
    </w:p>
    <w:p>
      <w:pPr>
        <w:pStyle w:val="Normal"/>
        <w:rPr/>
      </w:pPr>
      <w:r>
        <w:rPr/>
        <w:t>A méretezés közben a Jegyzékek menüpontból lehetőség van arra, hogy a 3 szekunder rendszer hálózatszámítás eredményeit megnézzük akár táblázatos formában, akár a kapcsolási rajzon. Sajnos a hőcserélő mögötti rész nem látható, az már a szekunder szekundere.</w:t>
      </w:r>
    </w:p>
    <w:p>
      <w:pPr>
        <w:pStyle w:val="Normal"/>
        <w:rPr/>
      </w:pPr>
      <w:r>
        <w:rPr/>
        <w:t>Kilépve a számításból és újraindítva a számítást, 5 rendszer közül lehet választani, tehát lehetőség van valamelyik szekunder rész direkt elérésére. Mivel ilyenkor a hálózatnak csupán egy részét látja a program, ezért jogos, hogy hibaüzenetek, figyelmeztetések megjelennek.</w:t>
      </w:r>
    </w:p>
    <w:p>
      <w:pPr>
        <w:pStyle w:val="Normal"/>
        <w:rPr/>
      </w:pPr>
      <w:r>
        <w:rPr/>
        <w:t>Nem szabad arról megfeledkezni, hogy a primer szivattyú csupán virtuálisan felvett. A keverőszelepek mögötti szivattyúk tényleges emelőmagassága ezért az ott számolt érték + a primer rendszer ellenállása. Tehát a padlófűtés primer szivattyújánál dP=10172+12495 Pa, a radiátoros rész szivattyúját pedig dP=11859+12495 Pa ellenállásra kell választani. A kalorifer szivattyújánál dP=21564+12495 Pa.</w:t>
      </w:r>
    </w:p>
    <w:p>
      <w:pPr>
        <w:pStyle w:val="Normal"/>
        <w:rPr/>
      </w:pPr>
      <w:r>
        <w:rPr/>
        <w:t>Nem szerepeltetem a számításban a bojlert, mert az előnykapcsolás miatt a bojler fűtésekor valószínűleg valamennyi egyéb fogyasztó ki van kapcsolva. A méretezést teljesen külön kell elvége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dom, hogy ez a megoldás kissé bonyolult, de annak sincs akadálya, hogy az egyes rendszerek feldolgozása teljesen külön történj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14:00Z</dcterms:created>
  <dc:creator>Baumann Mihály</dc:creator>
  <dc:description/>
  <dc:language>en-US</dc:language>
  <cp:lastModifiedBy>Baumann Mihály</cp:lastModifiedBy>
  <dcterms:modified xsi:type="dcterms:W3CDTF">2004-01-16T10:34:00Z</dcterms:modified>
  <cp:revision>3</cp:revision>
  <dc:subject/>
  <dc:title>Az egyes fogyasztókat a feladatban egyszerűsítés céljából ismert teljesítményű fogyasztóként adtam meg</dc:title>
</cp:coreProperties>
</file>